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79/RDASB/TD8</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9.000 EUR equivalent 1.055.565,00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0.10.2022.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2-10-08T08: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